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 по изучению дисциплины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Прочитанный теоретический материал должен быть глубоко усвоен. Следует избегать механического запоминания теорем, отдельных формулировок и решений задач. Такое запоминание непрочно. Студент должен разобраться в теоретическом материале и уметь применить его как общую схему к решению задач.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 изучении материала курса не исключено возникновение у студента ложного впечатления, что все прочитанное им хорошо понятно, что материал прост и можно не задерживаться на нем, идти дальше. Свои знания необходимо проверять ответами на поставленные в конце каждой темы вопросы и решением задач.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Очень большую помощь в изучении курса оказывает хороший конспект учебника и аудиторных лекции, где записываются основные положения изучаемой темы и краткие пояснения алгоритмов задач. Такой конспект поможет глубже понять и запомнить изучаемый материал. </w:t>
      </w:r>
    </w:p>
    <w:p>
      <w:pPr>
        <w:pStyle w:val="Normal"/>
        <w:ind w:firstLine="540"/>
        <w:rPr/>
      </w:pPr>
      <w:r>
        <w:rPr>
          <w:sz w:val="28"/>
          <w:szCs w:val="28"/>
        </w:rPr>
        <w:t>Перед практическим занятием  каждую тему курса следует прочитать дважды. В курсе решению задач должно быть уделено особое внимание. Решение задач является наилучшим средством более глубокого и всестороннего постижения основных положений теории. Прежде чем приступить к решению задач, надо понять условие, сделать анализ, четко представить себе ход решени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Лучший и кратчайший способ в процессе обучения математики разъяснить какое- либо понятие- это дать его точную формулировку. Лучший способ на первом этапе обучения объяснить теорему, выяснить ее смысл, установить ее связь с ранее изученными фактами, -это доказать теорему. Сделать это надо просто, естественно и доходчиво, что часто совсем нелегко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днако было бы неправильно думать, что с овладением доказательством математической теоремы кончается процесс ее познания. До конца смысл и роль теорем раскрываются лишь при их применении к изучению других теоретических вопросов и решении тех или иных конкретных задач. Трудно переоценить огромную роль анализа отдельных примеров, иллюстрирующих теоретические утверждения, и решения с помощью их соответствующих частных задач. Безусловно, при достаточно хорошей математической подготовке допустимо знакомство с рядом утверждений, ограничивающееся лишь их формулировкой. Однако на первом этапе это явно нецелесообраз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9T06:38:00Z</dcterms:created>
  <dc:creator>NadyS</dc:creator>
  <dc:description/>
  <cp:keywords/>
  <dc:language>en-US</dc:language>
  <cp:lastModifiedBy>Не влезай убъет</cp:lastModifiedBy>
  <dcterms:modified xsi:type="dcterms:W3CDTF">2009-09-21T14:16:00Z</dcterms:modified>
  <cp:revision>3</cp:revision>
  <dc:subject/>
  <dc:title/>
</cp:coreProperties>
</file>